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MERGEFIELD ID </w:instrText>
      </w:r>
      <w:r>
        <w:rPr/>
        <w:fldChar w:fldCharType="separate"/>
      </w:r>
      <w:r>
        <w:rPr/>
        <w:t>37434123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YHC39S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IDAutomationSYHC39S Demo Sym" w:ascii="IDAutomationSYHC39S Demo Sym" w:hAnsi="IDAutomationSYHC39S Demo Sym"/>
        </w:rPr>
        <w:t></w:t>
      </w:r>
      <w:r>
        <w:rPr>
          <w:rFonts w:cs="IDAutomationSYHC39S Demo Sym" w:ascii="IDAutomationSYHC39S Demo Sym" w:hAnsi="IDAutomationSYHC39S Demo Sym"/>
        </w:rPr>
        <w:fldChar w:fldCharType="begin"/>
      </w:r>
      <w:r>
        <w:rPr>
          <w:rFonts w:cs="IDAutomationSYHC39S Demo Sym" w:ascii="IDAutomationSYHC39S Demo Sym" w:hAnsi="IDAutomationSYHC39S Demo Sym"/>
        </w:rPr>
        <w:instrText xml:space="preserve"> MERGEFIELD ID </w:instrText>
      </w:r>
      <w:r>
        <w:rPr>
          <w:rFonts w:cs="IDAutomationSYHC39S Demo Sym" w:ascii="IDAutomationSYHC39S Demo Sym" w:hAnsi="IDAutomationSYHC39S Demo Sym"/>
        </w:rPr>
        <w:fldChar w:fldCharType="separate"/>
      </w:r>
      <w:r>
        <w:rPr>
          <w:rFonts w:cs="IDAutomationSYHC39S Demo Sym" w:ascii="IDAutomationSYHC39S Demo Sym" w:hAnsi="IDAutomationSYHC39S Demo Sym"/>
        </w:rPr>
        <w:t>374341234</w:t>
      </w:r>
      <w:r>
        <w:rPr>
          <w:rFonts w:cs="IDAutomationSYHC39S Demo Sym" w:ascii="IDAutomationSYHC39S Demo Sym" w:hAnsi="IDAutomationSYHC39S Demo Sym"/>
        </w:rPr>
        <w:fldChar w:fldCharType="end"/>
      </w:r>
      <w:r>
        <w:rPr>
          <w:rFonts w:cs="IDAutomationSYHC39S Demo Sym" w:ascii="IDAutomationSYHC39S Demo Sym" w:hAnsi="IDAutomationSYHC39S Demo Sym"/>
        </w:rPr>
        <w:t>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When typing in the barcode, pressing enter after the stop character will create a space, and this space will show as a barcode, creating a symbol that will not scan. To work around this issue, the font type must be changed to a standard text font directly before and after the start and stop characters.</w:t>
        <w:br/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idautomation.com/font-encoders/vba-macro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dautomation.com/font-encoders/vba-macro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© IDAutomation.com, Inc. 1999-201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YHC39S Demo Sym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52:00Z</dcterms:created>
  <dc:creator>Brant Anderson</dc:creator>
  <dc:description/>
  <cp:keywords/>
  <dc:language>en-US</dc:language>
  <cp:lastModifiedBy>IDAutomation.com</cp:lastModifiedBy>
  <dcterms:modified xsi:type="dcterms:W3CDTF">2016-01-08T03:32:00Z</dcterms:modified>
  <cp:revision>40</cp:revision>
  <dc:subject/>
  <dc:title/>
</cp:coreProperties>
</file>