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test sheet may be used for testing with barcode scanning equip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3">
        <w:r>
          <w:rPr>
            <w:rStyle w:val="InternetLink"/>
            <w:sz w:val="24"/>
          </w:rPr>
          <w:t>https://www.bcgen.com/fontencoder/</w:t>
        </w:r>
      </w:hyperlink>
      <w:r>
        <w:rPr>
          <w:sz w:val="24"/>
        </w:rPr>
        <w:t xml:space="preserve"> and was used to generate the barcodes in this document, which encode the data of “32456789093245”.  A complete list of font tools and encoders is available at:</w:t>
      </w:r>
      <w:r>
        <w:rPr/>
        <w:t xml:space="preserve"> </w:t>
      </w:r>
      <w:hyperlink r:id="rId4">
        <w:r>
          <w:rPr>
            <w:rStyle w:val="InternetLink"/>
            <w:sz w:val="24"/>
          </w:rPr>
          <w:t>https://www.idautomation.com/font-encoder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16"/>
          <w:szCs w:val="16"/>
        </w:rPr>
      </w:pPr>
      <w:r>
        <w:rPr/>
        <w:br/>
        <w:t>6 points</w:t>
      </w:r>
    </w:p>
    <w:p>
      <w:pPr>
        <w:pStyle w:val="Normal"/>
        <w:widowControl w:val="false"/>
        <w:rPr>
          <w:rFonts w:ascii="IDAutomationSC128XS DEMO" w:hAnsi="IDAutomationSC128XS DEMO" w:cs="IDAutomationSC128XS DEMO"/>
          <w:sz w:val="12"/>
        </w:rPr>
      </w:pPr>
      <w:r>
        <w:rPr>
          <w:rFonts w:cs="IDAutomationSC128XS DEMO" w:ascii="IDAutomationSC128XS DEMO" w:hAnsi="IDAutomationSC128XS DEMO"/>
          <w:sz w:val="12"/>
          <w:szCs w:val="16"/>
        </w:rPr>
        <w:t>Í@Mcy)@MÈÎ</w:t>
      </w:r>
    </w:p>
    <w:p>
      <w:pPr>
        <w:pStyle w:val="Normal"/>
        <w:widowControl w:val="false"/>
        <w:rPr>
          <w:rFonts w:ascii="IDAutomationSC128XS DEMO" w:hAnsi="IDAutomationSC128XS DEMO" w:cs="IDAutomationSC128XS DEMO"/>
          <w:sz w:val="12"/>
        </w:rPr>
      </w:pPr>
      <w:r>
        <w:rPr>
          <w:rFonts w:cs="IDAutomationSC128XS DEMO" w:ascii="IDAutomationSC128XS DEMO" w:hAnsi="IDAutomationSC128XS DEMO"/>
          <w:sz w:val="1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XS DEMO" w:ascii="IDAutomationSC128XS DEMO" w:hAnsi="IDAutomationSC128XS DEMO"/>
          <w:sz w:val="16"/>
          <w:szCs w:val="16"/>
        </w:rPr>
        <w:t>Í@Mcy)@MÈÎ</w:t>
        <w:br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XS DEMO" w:ascii="IDAutomationSC128XS DEMO" w:hAnsi="IDAutomationSC128XS DEMO"/>
          <w:sz w:val="24"/>
          <w:szCs w:val="24"/>
        </w:rPr>
        <w:t>Í@Mcy)@MÈÎ</w:t>
        <w:br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16 points</w:t>
      </w:r>
    </w:p>
    <w:p>
      <w:pPr>
        <w:pStyle w:val="Heading1"/>
        <w:rPr>
          <w:rFonts w:ascii="IDAutomationSC128XS DEMO" w:hAnsi="IDAutomationSC128XS DEMO" w:cs="IDAutomationSC128XS DEMO"/>
        </w:rPr>
      </w:pPr>
      <w:r>
        <w:rPr>
          <w:rFonts w:cs="IDAutomationSC128XS DEMO" w:ascii="IDAutomationSC128XS DEMO" w:hAnsi="IDAutomationSC128XS DEMO"/>
        </w:rPr>
        <w:t>Í@Mcy)@MÈÎ</w:t>
      </w:r>
    </w:p>
    <w:p>
      <w:pPr>
        <w:pStyle w:val="Normal"/>
        <w:widowControl w:val="false"/>
        <w:rPr>
          <w:rFonts w:ascii="IDAutomationSC128XS DEMO" w:hAnsi="IDAutomationSC128XS DEMO" w:cs="IDAutomationSC128XS DEMO"/>
          <w:sz w:val="16"/>
          <w:szCs w:val="16"/>
        </w:rPr>
      </w:pPr>
      <w:r>
        <w:rPr>
          <w:rFonts w:cs="IDAutomationSC128XS DEMO" w:ascii="IDAutomationSC128XS DEMO" w:hAnsi="IDAutomationSC128XS DEMO"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XS DEMO" w:ascii="IDAutomationSC128XS DEMO" w:hAnsi="IDAutomationSC128XS DEMO"/>
          <w:sz w:val="48"/>
          <w:szCs w:val="48"/>
        </w:rPr>
        <w:t>Í@Mcy)@MÈÎ</w:t>
        <w:br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36 points</w:t>
      </w:r>
    </w:p>
    <w:p>
      <w:pPr>
        <w:pStyle w:val="Heading2"/>
        <w:rPr>
          <w:rFonts w:ascii="IDAutomationSC128XS DEMO" w:hAnsi="IDAutomationSC128XS DEMO" w:cs="IDAutomationSC128XS DEMO"/>
        </w:rPr>
      </w:pPr>
      <w:r>
        <w:rPr>
          <w:rFonts w:cs="IDAutomationSC128XS DEMO" w:ascii="IDAutomationSC128XS DEMO" w:hAnsi="IDAutomationSC128XS DEMO"/>
        </w:rPr>
        <w:t>Í@Mcy)@MÈÎ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DAutomationSC128S">
    <w:charset w:val="00"/>
    <w:family w:val="auto"/>
    <w:pitch w:val="variable"/>
  </w:font>
  <w:font w:name="IDAutomationC128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C128XS DEM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IDAutomationSC128S" w:hAnsi="IDAutomationSC128S" w:cs="IDAutomationSC128S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DAutomationC128S" w:hAnsi="IDAutomationC128S" w:cs="IDAutomationC128S"/>
      <w:sz w:val="72"/>
      <w:szCs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cgen.com/fontencoder/" TargetMode="External"/><Relationship Id="rId4" Type="http://schemas.openxmlformats.org/officeDocument/2006/relationships/hyperlink" Target="https://www.idautomation.com/font-encode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9:28:00Z</dcterms:created>
  <dc:creator>user1</dc:creator>
  <dc:description/>
  <cp:keywords/>
  <dc:language>en-US</dc:language>
  <cp:lastModifiedBy>IDAutomation.com</cp:lastModifiedBy>
  <cp:lastPrinted>2006-07-23T14:43:00Z</cp:lastPrinted>
  <dcterms:modified xsi:type="dcterms:W3CDTF">2020-04-29T22:07:00Z</dcterms:modified>
  <cp:revision>4</cp:revision>
  <dc:subject/>
  <dc:title> </dc:title>
</cp:coreProperties>
</file>